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eb Site Design : Educational Multimedia Website Project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tbl>
      <w:tblPr>
        <w:tblW w:w="78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ceeds Standards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s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ind w:right="-141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roaches</w:t>
            </w:r>
          </w:p>
          <w:p>
            <w:pPr>
              <w:pStyle w:val="Normal"/>
              <w:ind w:right="-141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s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ent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ite has a well-stated clear purpose and theme that is carried out throughout the sit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ite has a clearly stated purpose and theme, but may have one or two elements that do not seem to be related to i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urpose and theme of the site is somewhat muddy or vague. The site lacks a purpose and theme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yout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Web site has an exceptionally attractive and usable layout. It is easy to locate all important elements. White space, graphic elements and/or alignment are used effectively to organize material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Web pages have an attractive and usable layout. It is easy to locate all important element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Web pages have a usable layout, but may appear busy or boring. It is easy to locate most of the important elements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vigation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nks for navigation are clearly labeled, consistently placed, allow the reader to easily move from a page to related pages (forward and back), and take the reader where s/he expects to go. A user does not become los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nks for navigation are clearly labeled, allow the reader to easily move from a page to related pages (forward and back), and internal links take the reader where s/he expects to go. A user rarely becomes los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nks for navigation take the reader where s/he expects to go, but some needed links seem to be missing. A user sometimes gets lost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nks (content)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links point to high quality, up-to-date, credible site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most all links point to high quality, up-to-date, credible site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s than 3/4 of the links point to high quality, up-to-date, credible sites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aphics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phics are related to the theme/purpose of the site, are thoughtfully cropped, are of high quality and enhance reader interest or understanding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phics are related to the theme/purpose of the site, are of good quality and enhance reader interest or understanding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phics seem randomly chosen, are of low quality, OR distract the reader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lor Choices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ors of background, fonts, unvisited and visited links form a pleasing palette, do not detract from the content, and are consistent across page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ors of background, fonts, unvisited and visited links do not detract from the content, and are consistent across page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ors of background, fonts, unvisited and visited links make the content hard to read or otherwise distract the reader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pelling and Grammar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are no errors in spelling, punctuation or grammar in the final draft of the Web sit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are 1-3 errors in spelling, punctuation or grammar in the final draft of the Web sit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are 4-5 errors in spelling, punctuation or grammar in the final draft of the Web site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pyright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ir use guidelines are followed with clear, easy-to-locate and accurate citations for all borrowed material. No material is included from Web sites that state that permission is required unless permission has been obtained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ir use guidelines are followed with clear, easy-to-locate and accurate citations for almost all borrowed material. No material is included from Web sites that state that permission is required unless permission has been obtained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rrowed materials are not properly documented OR material was borrowed without permission from a site that requires permission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eastAsia="Times New Roman" w:cs="Times"/>
      <w:b/>
      <w:sz w:val="27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character" w:styleId="VisitedInternetLink">
    <w:name w:val="FollowedHyperlink"/>
    <w:basedOn w:val="DefaultParagraphFont"/>
    <w:rPr>
      <w:color w:val="808080"/>
      <w:u w:val="single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put">
    <w:name w:val="input"/>
    <w:basedOn w:val="Normal"/>
    <w:qFormat/>
    <w:pPr/>
    <w:rPr>
      <w:rFonts w:ascii="Verdana" w:hAnsi="Verdana" w:cs="Times New Roman"/>
      <w:sz w:val="17"/>
      <w:szCs w:val="17"/>
    </w:rPr>
  </w:style>
  <w:style w:type="paragraph" w:styleId="Divitemoff">
    <w:name w:val="divitem_off"/>
    <w:basedOn w:val="Normal"/>
    <w:qFormat/>
    <w:pPr>
      <w:shd w:fill="FFFFFF" w:val="clear"/>
    </w:pPr>
    <w:rPr/>
  </w:style>
  <w:style w:type="paragraph" w:styleId="Divitemover">
    <w:name w:val="divitem_over"/>
    <w:basedOn w:val="Normal"/>
    <w:qFormat/>
    <w:pPr>
      <w:shd w:fill="ED3030" w:val="clear"/>
    </w:pPr>
    <w:rPr/>
  </w:style>
  <w:style w:type="paragraph" w:styleId="Divitemhighlight">
    <w:name w:val="divitem_highlight"/>
    <w:basedOn w:val="Normal"/>
    <w:qFormat/>
    <w:pPr>
      <w:shd w:fill="31CEFF" w:val="clear"/>
    </w:pPr>
    <w:rPr/>
  </w:style>
  <w:style w:type="paragraph" w:styleId="Listingdataheading">
    <w:name w:val="listing-data-heading"/>
    <w:basedOn w:val="Normal"/>
    <w:qFormat/>
    <w:pPr>
      <w:pBdr>
        <w:top w:val="single" w:sz="12" w:space="0" w:color="31CEFF"/>
        <w:left w:val="single" w:sz="12" w:space="2" w:color="31CEFF"/>
        <w:bottom w:val="single" w:sz="12" w:space="0" w:color="000063"/>
        <w:right w:val="single" w:sz="12" w:space="0" w:color="000063"/>
      </w:pBdr>
      <w:shd w:fill="FFFF99" w:val="clear"/>
    </w:pPr>
    <w:rPr>
      <w:b/>
      <w:bCs/>
      <w:color w:val="FFFFFF"/>
    </w:rPr>
  </w:style>
  <w:style w:type="paragraph" w:styleId="Listingdataheadingdown">
    <w:name w:val="listing-data-heading-down"/>
    <w:basedOn w:val="Normal"/>
    <w:qFormat/>
    <w:pPr>
      <w:pBdr>
        <w:top w:val="single" w:sz="12" w:space="0" w:color="000000"/>
        <w:left w:val="single" w:sz="12" w:space="2" w:color="000000"/>
        <w:bottom w:val="single" w:sz="12" w:space="0" w:color="31CEFF"/>
        <w:right w:val="single" w:sz="12" w:space="0" w:color="31CEFF"/>
      </w:pBdr>
      <w:shd w:fill="ED3030" w:val="clear"/>
    </w:pPr>
    <w:rPr>
      <w:b/>
      <w:bCs/>
      <w:color w:val="FFFFFF"/>
    </w:rPr>
  </w:style>
  <w:style w:type="paragraph" w:styleId="Listingdataheadingnull">
    <w:name w:val="listing-data-heading-null"/>
    <w:basedOn w:val="Normal"/>
    <w:qFormat/>
    <w:pPr>
      <w:pBdr>
        <w:top w:val="single" w:sz="12" w:space="0" w:color="31CEFF"/>
        <w:left w:val="single" w:sz="12" w:space="2" w:color="31CEFF"/>
        <w:bottom w:val="single" w:sz="12" w:space="0" w:color="000063"/>
        <w:right w:val="single" w:sz="12" w:space="0" w:color="000063"/>
      </w:pBdr>
      <w:shd w:fill="31CEFF" w:val="clear"/>
    </w:pPr>
    <w:rPr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08:00Z</dcterms:created>
  <dc:creator>Matt Dunlap</dc:creator>
  <dc:description/>
  <cp:keywords/>
  <dc:language>en-US</dc:language>
  <cp:lastModifiedBy>Matt Dunlap</cp:lastModifiedBy>
  <dcterms:modified xsi:type="dcterms:W3CDTF">2010-05-07T18:08:00Z</dcterms:modified>
  <cp:revision>2</cp:revision>
  <dc:subject/>
  <dc:title>Your Rubric: Web Site Design : Educational Multimedia Website Project</dc:title>
</cp:coreProperties>
</file>